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пер. Южному, 46А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6124:1594</w:t>
      </w:r>
      <w:r>
        <w:rPr>
          <w:color w:val="000000"/>
          <w:sz w:val="28"/>
          <w:szCs w:val="28"/>
        </w:rPr>
        <w:t xml:space="preserve">, </w:t>
      </w:r>
      <w:r>
        <w:rPr>
          <w:sz w:val="28"/>
          <w:szCs w:val="28"/>
        </w:rPr>
        <w:t>площадью 630 кв. м, по пер. Южному, 46А г. Майкопа, находится в аренде у гражданина Стращенко Тагира Романовича, что подтверждено договором уступки права от 20 ноября 2015 г., зарегистрированным в Управлении Федеральной службы государственной регистрации, кадастра и картографии по Республике Адыгея от 2 марта 2016 г.                                    №01-01/002-01/002/160/2015-4299/1.</w:t>
      </w:r>
    </w:p>
    <w:p>
      <w:pPr>
        <w:pStyle w:val="Style14"/>
        <w:ind w:firstLine="709"/>
        <w:jc w:val="both"/>
        <w:rPr>
          <w:color w:val="000000"/>
          <w:sz w:val="28"/>
          <w:szCs w:val="28"/>
          <w:highlight w:val="yellow"/>
        </w:rPr>
      </w:pPr>
      <w:r>
        <w:rPr>
          <w:bCs/>
          <w:sz w:val="28"/>
          <w:szCs w:val="28"/>
        </w:rPr>
        <w:t xml:space="preserve">Гражданин Стращенко Т.Р.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пер. Южному, 46А                     г. Майкопа на расстоянии 0,7 м от границы земельного участка по                   пер. Южному, 46 г. Майкопа и на расстоянии 1,5 м от границ земельных участков по пер. Южному, 46Б г. Майкопа и северной стороны.</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пер. Южному, 46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Стращенко Т.Р. разрешение </w:t>
      </w:r>
      <w:r>
        <w:rPr>
          <w:szCs w:val="28"/>
        </w:rPr>
        <w:t xml:space="preserve">на отклонение от предельных параметров разрешенного строительства объекта капитального строительства по пер. Южному, 46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тращенко Тагиру Рома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пер. Южному, 46А г. Майкопа на расстоянии 0,7 м от границы земельного участка по пер. Южному, 46                г. Майкопа и на расстоянии 1,5 м от границ земельных участков по                 пер. Южному, 46Б г. Майкопа и север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пер. Южному, 46А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3:43:00Z</dcterms:created>
  <dc:creator>игорь</dc:creator>
  <dc:description/>
  <cp:keywords/>
  <dc:language>en-US</dc:language>
  <cp:lastModifiedBy>User</cp:lastModifiedBy>
  <cp:lastPrinted>2021-08-09T16:14:00Z</cp:lastPrinted>
  <dcterms:modified xsi:type="dcterms:W3CDTF">2021-09-23T13:4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